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тметь знаком «+» те качества, которые ты приобрел в процессе работы над проектом. Дополни списо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 научился: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скать информацию с помощью сети Интернет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скать информацию в книгах и энциклопедиях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Пользоваться электронной энциклопедией 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льзоваться цифровым фотоаппаратом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оздавать презентации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суждать результаты работы с одноклассниками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Задавать вопросы, когда возникают трудности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росить помощи, когда возникают трудности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могать товарищу, когда он об этом просит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доваться интересной идее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доваться успеху товарища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идеть необычное в привычном</w:t>
      </w:r>
    </w:p>
    <w:p>
      <w:pPr>
        <w:pStyle w:val="Normal"/>
        <w:spacing w:before="0" w:after="200"/>
        <w:rPr/>
      </w:pPr>
      <w:r>
        <w:rPr>
          <w:sz w:val="40"/>
          <w:szCs w:val="40"/>
        </w:rPr>
        <w:t>Другое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7:00Z</dcterms:created>
  <dc:creator>oleg</dc:creator>
  <dc:description/>
  <cp:keywords/>
  <dc:language>en-US</dc:language>
  <cp:lastModifiedBy>User</cp:lastModifiedBy>
  <dcterms:modified xsi:type="dcterms:W3CDTF">2011-06-01T05:07:00Z</dcterms:modified>
  <cp:revision>2</cp:revision>
  <dc:subject/>
  <dc:title>Отметь знаком «+» те качества, которые ты приобрел в процессе работы над проектом</dc:title>
</cp:coreProperties>
</file>